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FAX2 Version 1.4 and RF2EGA Version 1.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 versions of  RADFAX2 now  have the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 either   software  or   hardware  tim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ption of fax or  morse. RTTY recep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are using  hardware timing.  Thi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s  some computers  object to  the hardware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 models of AMSTRAD computers) method used b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. Only use software timing if the hardwa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work  i.e. your computer locks up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a fax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 which timing  option to  use first 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MENU  then toggle  the &lt;T&gt; key till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is  displayed. Use  the &lt;U&gt;  UPDATE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 to   your  RADFAX2.SET  file  so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loaded on nex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 software timing you will most certai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 DELAY and FINETUNE parameters of each spe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  receive fax  at the correct rate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 this is to use a stop watch or clock wit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 to  time  out  600  lines  of  fax  (mini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). First  set the  #  LINES  =  parame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MENU  to 600  by depressing  the &lt;-&gt;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 set speed  3 or  120 lines  per minut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ach  line should take .5 of a second to scan in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/120 lines)  therefore 600  lines should  tak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Now go into a RECEIVE WINDOW by pressing the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rom  the MAIN  MENU and  time how  long it 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 the MAIN  MENU. If  it takes  longer than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then  decrease the  DELAY value and try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akes  a shorter  time than  300 seconds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AY  value and try again. Keep doing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as  close as possible to a time of 300 secon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 as close  as possible  to the  correct tim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on page 10 of the RADFAX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lines at 60 LPM should take 600 seconds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lines at 90 LPM should take 450 seconds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forget  to update  your RADFAX2.SET 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IMING, DELAY and FINETUNE parameter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now  change  the  speed  (frequency)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is running (say from 4.77 Mhz to 10 Mhz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Mhz  to 4.77  Mhz) then  these new  DELAY and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ill  become  invalid ( so switch back).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ption is unaffected by the TIM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