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FAX2, RF2HERC, RF2EGA:      $35 each, plus $3 postage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DFAX2", "RF2HERC" and "RF2EGA"  are programs for receiving short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resolution, weather facsimile charts, morse and RTTY on an IBM 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patible computer. "RADFAX2" is suitable for a computer with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rd, "RF2HERC" is for the hercules graphics card a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RF2EGA is for  an EGA card with an EGA colou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FAX:                        $45 each, plus $3 postage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TFAX" will receive NOAA, Meteor, and GMS weather satellite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XT or AT compatible computer, with an EGA card and an EG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and 640 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above programs will be supplied on either a 5.25" (360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" (720K) disk (please state which format you would like), plu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Please send your orders, with a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elah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Villier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LD  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enquires phone (07) 3582785 between the hours of 12.30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00pm. an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programs are ONLY available from the autho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F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elahunty (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