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FAX2, RF2HERC  and RF2EGA  are all  copyrigh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 rights are  reserved  by  the  author,  Michael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hunty. These  programs are  only licensed 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 purchaser of the programs. If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 was purchased  then the  user is only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 program or  a backup copy of it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 one time.  If you desire to use this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 computer at  the same time, then you mu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programs   from  the   author  so 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that  any one  program purchase  or backup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  is   being used  on different compute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