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2VGA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"RF2VGA.COM" your computer must be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GA  card (or  compatible card),  which is 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 VGA monochrome or colour monitor.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 resolution of 640 X 48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VGA uses 480 screen lines to display the fax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pposed to 200 lines for the CGA version and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EGA version.  The result  of this is t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fax  pictures  are  displayed  on  y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FFERENCES TO OTHER VERSIONS OF RADFA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in a RECEIVE WINDOW a certain number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ll  be superimposed  on each screen li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queeze  the total  number of  fax line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nto  the 480  line screen.  When you are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of  1440  lines  or  less,  3  fax  lin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mposed on  each screen  line. When  you ar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 1440 lines  in each  buffer, then  4 fa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superimposed on  each screen line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ly squeeze  the picture  in  the  RECEIV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in the RE-ALIGN WINDOW) when you hav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44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VGA gives  you the  option of using ei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timing  for the reception of fax or  morse.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ption will  only  work  if  you  are  us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. This  option has  been added  as  som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o  the hardware  timing (some  models of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) method  used by  earlier  versions.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iming  if the hardware option doesn't work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 locks up  when you  try to  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 which timing  option to  use first 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hen toggle  the &lt;T&gt; key till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s  displayed. Use  the &lt;U&gt;  UPDATE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 to   your  RADFAX2.SET  file  so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aded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 software timing you will 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 DELAY and FINETUNE parameters of each spee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 receive fax  at the correct rat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 this is to use a stop watch or clock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 to  time  out  600  lines  of  fax  (mini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). First  set the  #  LINES  =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o 600  by depressing  the &lt;-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set speed  3 or  120 lines  per minut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ach  line should take .5 of a second to scan in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/120 lines)  therefore 600  lines should  ta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Now go into a RECEIVE WINDOW by pressing th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rom  the MAIN  MENU and  time how  long it 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 the MAIN  MENU. If  it takes  longer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en  decrease the  DELAY value and try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 a shorter  time than  300 seconds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 value and try again. Keep doing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as  close as possible to a time of 300 seco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 as close  as possible  to the  correct tim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on page 10 of the RADFAX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60 LPM should take 60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90 LPM should take 45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 to update  your RADFAX2.SET 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IMING, DELAY and FINETUNE parameter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now  change  the  speed  (frequency)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running (say from 4.77 Mhz to 10 Mhz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Mhz  to 4.77  Mhz) then  these new  DELAY and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ll become  invalid ( so switch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MORSE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se decoder now uses the DELAY value of the 120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decoder as a timing reference. You don't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speed  to SPEED  3 for  it to operate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ere  to find  that variable  no matter  what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you have set. Once you have set the DELA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3  (120 LPM)  correctly, and the TIMING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 then use  that as a reasonably st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no matter whether you are running a 4.77 Mhz 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hz  AT, using either SOFTWARE or HARDWARE TI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se decoder  has been  optimised for  the 120 LP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but it will still operate if this value di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ctor  of 4  ( DELAY*4,  DELAY/4)  as it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tracking.  You will  only  get  good  resul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generated morse code. Set your receiver to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r  the LSB  (lower sideband)  position. I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output  set at  the lowest  level that the FSK/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r can  tolerate. Too  high a volume will just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SK/TON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NFORMATION FOR RADFAX2, RF2EGA, RF2VGA &amp; RF2H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st.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sk drives, first you get into the FILES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n you press the &lt;C&gt; key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RIVE LETTER, which will then become the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valid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S MENU you can change to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N&gt; key. You will then be prompted to enter (NOMINA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Any valid DOS directory name will be accepted (.. , \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ETTINGS MENU you can select between Epson/IBM 9 p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 pin, or IBM 24 pin printers, by pressing the &lt;P&gt;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 appears on the screen. Use the &lt;U&gt;pd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information in the RADFAX2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input port that the program doesn'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 this by changing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FAX2.SET file. You will have to use a utility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to modify the RADFAX2.SET file. The first byt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yte of the input port addres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. This version of RADFAX2 will now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 when the SETTINGS MENU, not just the on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which was the case f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