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FAX2, RF2HERC,  RF2EGA ,  RF2VGA and  SATFAX 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ed programs,  and all rights are re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, Michael  R. Delahunty.  These programs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d to  be used  by the  original purchas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If  only one  copy of  a program  wa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 user is  only entitled  to run the progra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copy of it on any one computer at any one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esire  to use this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 same time,  then you  must purchase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 author so that there is no possibility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program  purchase or  backup made  from it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on 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