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FAX2, RF2HERC,  RF2EGA and  RF2VGA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and  all rights  are reserved  by  the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. Delahunty. These programs are only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 by the  original purchaser  of the 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copy of a program was purchased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entitled  to run  the program or a backup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one computer at any one time. If you desi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on more than one comput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 must purchase  more programs from the auth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re  is  no  possibility  that  any  on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  backup made  from  it  is    being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