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F2EGA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"RF2EGA.COM" your computer must be f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EGA  card (or  compatible card),  which is 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 EGA monochrome or colour monitor.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capable of a resolution of 640 X 3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2EGA uses 350 screen lines to display the fax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pposed to 200 lines for the CGA version and 4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V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IFFERENCES TO OTHER VERSIONS OF RADFAX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in a RECEIVE WINDOW a certain number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will  be superimposed  on each screen li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queeze  the total  number of  fax lines 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onto  the 350  line screen.  When you are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of  1400  lines  or  less,  4  fax  lin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imposed on  each screen  line. When  you are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 1400 lines  in each  buffer, then  5 fa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 superimposed on  each screen line.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ly squeeze  the picture  in  the  RECEIV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in the RE-ALIGN WINDOW) when you have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14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2EGA gives  you the  option of using ei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timing  for the reception of fax or  morse.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ption will  only  work  if  you  are  using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. This  option has  been added  as  som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to  the hardware  timing (some  models of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) method  used by  earlier  versions.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iming  if the hardware option doesn't work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 locks up  when you  try to   recei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 which timing  option to  use first 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MENU  then toggle  the &lt;T&gt; key till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is  displayed. Use  the &lt;U&gt;  UPDATE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 to   your  RADFAX2.SET  file  so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loaded on nex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 software timing you will most certai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 DELAY and FINETUNE parameters of each spe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  receive fax  at the correct rate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 this is to use a stop watch or clock wit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 to  time  out  600  lines  of  fax  (mini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). First  set the  #  LINES  =  parame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MENU  to 600  by depressing  the &lt;-&gt;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 set speed  3 or  120 lines  per minut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ach  line should take .5 of a second to scan in (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/120 lines)  therefore 600  lines should  tak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Now go into a RECEIVE WINDOW by pressing the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rom  the MAIN  MENU and  time how  long it 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 the MAIN  MENU. If  it takes  longer than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then  decrease the  DELAY value and try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akes  a shorter  time than  300 seconds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AY  value and try again. Keep doing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as  close as possible to a time of 300 secon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 as close  as possible  to the  correct tim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on page 10 of the RADFAX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lines at 60 LPM should take 600 seconds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lines at 90 LPM should take 450 seconds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forget  to update  your RADFAX2.SET 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IMING, DELAY and FINETUNE parameter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now  change  the  speed  (frequency)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is running (say from 4.77 Mhz to 10 Mhz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Mhz  to 4.77  Mhz) then  these new  DELAY and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ill become  invalid ( so switch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 MORSE DEC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se decoder now uses the DELAY value of the 120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decoder as a timing reference. You don't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speed  to SPEED  3 for  it to operate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s where  to find  that variable  no matter  what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you have set. Once you have set the DELA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3  (120 LPM)  correctly, and the TIMING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n  then use  that as a reasonably stabl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no matter whether you are running a 4.77 Mhz X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Mhz  AT, using either SOFTWARE or HARDWARE TI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se decoder  has been  optimised for  the 120 LP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, but it will still operate if this value dif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actor  of 4  ( DELAY*4,  DELAY/4)  as it h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tracking.  You will  only  get  good  resul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generated morse code. Set your receiver to th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r  the LSB  (lower sideband)  position. I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output  set at  the lowest  level that the FSK/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r can  tolerate. Too  high a volume will just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SK/TON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INFORMATION FOR RADFAX2, RF2EGA, RF2VGA &amp; RF2H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st.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sk drives, first you get into the FILES MENU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then you press the &lt;C&gt; key.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DRIVE LETTER, which will then become the new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valid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FILES MENU you can change to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N&gt; key. You will then be prompted to enter (NOMINAT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 Any valid DOS directory name will be accepted (.. , \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ETTINGS MENU you can select between Epson/IBM 9 p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24 pin, or IBM 24 pin printers, by pressing the &lt;P&gt;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you want appears on the screen. Use the &lt;U&gt;pda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information in the RADFAX2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 input port that the program doesn'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o this by changing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FAX2.SET file. You will have to use a utility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to modify the RADFAX2.SET file. The first byt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yte of the input port addres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yte. This version of RADFAX2 will now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rt when the SETTINGS MENU, not just the on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which was the case fo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