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witchers Made Simple"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l Information (README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Outlin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Specifying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Calculation of Component Lim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Compon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Editing Compon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Frequency Respons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Therm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Saving, Viewing, and Prin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"Current or Voltage Limit Excee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"Burst Mode Op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"Short Circuit Run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"Possible Subharmonic Osci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"Maximum Duty-cycle Exc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Standar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Output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4  Output Capacitor E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1  Effect of Temperature on Capacitor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2  ESR and Output Rippl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3  Editing Output Capacitor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Standard/Custom Inductors and 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6  Prime Output and Turns Ratio in Multiple Output Fl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Crossover Frequency and Phas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Continuous/Discontinu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 Low Power Converters and Discontinu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Components Not Foun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A Word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witchers Made Simple" program is an expert system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ign of switching regulators based on SIMPLE SWITCHER (TM)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rs.  The following topologies can be design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: buck and buckboost (invert) regulators with the LM2574/75/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, and boost and multiple-output flyback regulato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M2577 family.  The program includes all available packages for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R power converter product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 = TO-3 for LM1575 and LM1577 (military temperatur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f LM2575 and LM25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TO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8-pin DIP for LM2574, 16 pin power DIP for LM2575 and LM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14-pin SO for LM2574, 24 pin power SO for LM2575 and LM2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0  OUTLINE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Specifying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module of the program lets you input th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nverter you wish to design.  It is done via a menu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capability.  The feasibility of the specif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ed and a provision is made for editing them,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lert the user to an unfeasible parame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Calculation of Component Lim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module calculates the limit values of the regul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al components based on the specification and loop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.  The stability analysis calculation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-space-averaged model introduced by Dr. Middlebr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Compon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the program chooses the actual components,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d limits, from a built in database of standard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hree manufacturers providing standard indu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ers for the SIMPLE SWITCHER power converter family: A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lse Engineering and Renco.  The capacitor database is built u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rague, Nichicon, Cornell-Dubilier and Panasonic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Editing Compon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override (i.e. edit) most component values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values cannot be edited: e.g. inductors, transformer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io and primary inductance, snubber components Rs and 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stor tolerances, etc.  Some values are adjus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other component; e.g. R1 if R2 is chang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magnetics with characteristic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automatically calculated by the program, you must ind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component limit values are calculated, 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want to use a "standard" inductor (or "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d" transformer for the flyback regulator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ed further in Section 4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capacitor ESR can be edited as an "attribute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the space bar after the appropriate capacit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(refer to Section 4.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Frequency Respons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component selection is complete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the control loop's crossover frequency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gin.  The design procedure ensures that the resulting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table under worst-case conditions and has adequate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gin. The phase margin of the actual circuit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ariably be better.  Should you require higher phase 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component values (increase Co in LM2574/75/7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designs and increase  Co and Cc in LM2577-based desig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run the stability analysis to verify the improve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experiment with stability via component value 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s ( e.g. decreasing the value of the output capaci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ing the phase margin change). In this way you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mize the design to your own criteria. This is h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mized  the component values of the circuits you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Therm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a junction temperature check is performed, bas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rietary thermal model.  It calculates the 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erature of the chip in your application circu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sen package at the specified maximum ambient temperat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culated junction temperature exceed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erature rating of the package (150 degC in K package and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C in all others), the program specifies the maximum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mal resistance of the heatsink that must be used.  For th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 packages, where no heatsink is applicable,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PC board copper area, attached to the ground pin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.  Conversely, you can specify your heatsink/copper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output the operating junction temperatu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m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Saving, Viewing, and Prin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completing the design, provision is made for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printing the schematic, and/or printing the component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 with manufacturers' part numbers.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matic, you must have an Epson dot matrix or H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printer.  You may view the schematic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cules, CGA, EGA, or VGA graphic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the file, please specify a filename with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 characters and no extension. The file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d on your current drive.  It is advisable to cop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hard disk before running it because the  floppy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es the program is quite full and does not hav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circuits.  An added benefit of running from a har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program runs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aving process, two files are created. On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specifications and limit values that you u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l the design for more experimentation or t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. The other, stored under the name &lt;filename&gt;.LS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circuit specifications and the component li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an be viewed from the program in case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available (e.g. in a laptop environment). It i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so you can edit it (add headers etc.)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 or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plays warnings to alert you to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"Current or voltage limit exc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appears after the feasibility check if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current or voltage rating of the power switch in the 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xceeded.   You are required to take action shoul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.  The specifications of the circui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(e.g. load or Vin max decreased) or,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yback converter, the turns ratio of the transformer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modified to stay within the IC's ra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"Burst mode ope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lag calls attention to the fact that due to a light lo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tor skips switching cycles to maintain regulation. 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aking, the stability analysis is not valid in thi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 Practice shows, however, that the SIMPLE SWITCHER reg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table under these conditions. The only possible proble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terminate emitted spectrum of the circuit, due to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ant operating frequency. The burst mode warning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if a minimum load current is not specified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load value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"Short Circuit Run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ndition can occur in flyback regulators. 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to flybacks and not unique to the LM2577.  I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ue to the nonzero minimum on-time of the power swit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current limit cannot be maintained in an output short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.  This is because, during the minimum on-time, energ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d up in the transformer that cannot be completely dissip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ses in the output diode/capacitor network.  This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the transformer core to saturate.  When the switch then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t the next cycle, the current limit is not engaged fas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tect the switch from the high current it must condu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urated transfor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fast-recovery diode instead of a Schottky sometimes 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blem, because of its slightly greater power los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, either Vin max or N (the transformer's turns ratio)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ecreased to avoid the problem and insure that the switc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afely limited in case of an output short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"Possible Subharmonic Oscil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rrent-mode controlled DC/DC converters, like all the LM257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converters, subharmonic oscillation can occu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nsating ramp slope is not high enough.  The built-in,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nsating ramp of the LM2577 is designed so that it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harmonic oscillation-free operation in most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. However, in some cases the stability criteria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violated.  In these rare cases the program issues a war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 regulator maintains control of the output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under these circumstances, you may want to avoi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mode, because of increased noise and output rip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of the inductor or the primary induc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er has to be increased to avoid this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"Maximum Duty-cycle Exc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uty-cycle of the LM2577 is limited to 90%, wh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M2574/75/76 it is limited to 93%.  If the specification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gher duty-cycle, the program issues a warning. 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to input voltage differential or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er's turns ratio to avoid this error cond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s using the LM2577.  In applicatio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M2574/75/76, the minimum input voltage has to be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GENERAL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Standar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out the program the following standard units are used: 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, OHM, H, F.  Any input quantity entered withou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ation is understood in these units. E.g. a current "300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tood as 300A, if you want to input 300mA, you sh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300m" or "300mA" or ".3".  "Micro" is understoo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x, "u". "Mega" is understood by using the suffix "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uck or buckboost converter applications,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oltage is 3.3, 5, 12 or 15V or -3.3, -5, -12 or -15V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utomatically chooses and displays the appropria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voltage versions of the SIMPLE SWITCHER power converter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decides automatically whether the use of the LM2574, LM257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he LM2576 family is indicated in the given application circ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on the calculated peak switch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for boost and flyback regulators with 12V or 15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voltage, the appropriate voltage optio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ther output voltages the adjustable version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ppropriate voltage divider resistors of 1% tole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pecified ambient temperature limits ar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erature range -40 degC to 125 degC,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he LM2574/75/76 or LM2577 families.  For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erature ranges, the LM1575/75 and LM1577 families in 4-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-3 package are specified. It should be noted, howev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 itself is guaranteed to meet specifications in the -40 to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C (LM2574/75/76 &amp; LM2577) and the -55 to 150 degC (LM1575/76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M1577) JUNCTION temperature range, with an approximate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nction temperature of 160 deg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has the option to specify the package before the the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ion.  If the design is not feasible in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, the program recommends a different package (e.g th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instead of the M or N), and the thermal check is reru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Output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curacy of the output voltage of both the buck and bo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rs using the fixed output voltag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M2574/75/76 and LM2577 families is guaranteed to be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/-5% over the entire line and load range, worst cas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tions and over the full temperature rang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ustable versions are used, the accuracy can be somewhat w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tolerance of the external divider re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.  If "perfect" divider resistors are used, the adjus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have an accuracy specification slightly superio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ixe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buckboost and flyback converters the accuracy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irectly regulated) output can be expected to mee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.  The auxiliary outputs of flyback conver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ted only by transformer coupling and usually hav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voltage accuracy due to their load regulation being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se than that of the prime regul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Output Capacitor E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R, equivalent series resistance, of the outpu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itors is a very important parameter in switching reg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.  It introduces a zero in the regulator'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.  To maintain good phase margin, the ESR has to b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a limit value in boost and flyback converters and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a high and a low limit in buck and buckboost regul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outputs these limits in the "Limit Values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  They can be met using so-called "high frequency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w ESR" capacitors, like the ones used i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  <w:tab/>
        <w:t xml:space="preserve">If you choose your own capacitor from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facturer, make sure you use a product line tha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R at a higher frequency than 120Hz, e.g. 10KHz or 100K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itors without high frequency ESR specific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ded for use in switching regul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  Effect of Temperature on Capacitor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uminum electrolytic capacitor ESR is temperature depend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increase substantially at low temperature.  If you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ircuit that has to operate below 0 degC, you should consul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ed capacitor data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peration below 0 degC, it is good practice to use a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ntalum capacitor (about 10% of the output capacitor's valu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lel with the aluminum electrolytic output capac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ize the effect of the increased E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2  ESR and Output Rippl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R has also a strong effect on the output ripple vol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verter.  The ripple voltage can be calcul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of the current ripple (of the inductor or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ing feeding the capacitor) and the ESR.  In boost and fl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r applications the output ripple (Vripple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as an input parameter.  The program ensu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 is met by the final circuit.  The progra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rts and disallows user choice of Vripple less than 0.005*V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because very low values of ripple can only be achie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converter designs using impractically larg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itors with extremely low ESR. The practical 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ing very low ripple specs is to add a small L-C fil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of the regulator (see the LM2576 datasheet), o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near post-regulator.  If Vripple is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ssumes a ripple voltage of 0.01*Vout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buck and buckboost applications, the ripple voltag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icitly specified.  It will be calculated by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under "Limit Values".  The ripple volt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reased, if needed, by optionally selecting larger induct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ESR capacitors (within the limits) in thes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3  Editing Output Capacitor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provides the capability to input your own capac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SR value (to enter ESR hit the space bar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d the capacitor in question in the component l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changing Cout and/or ESR, the program re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ase margin. It also recalculates the ripple o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, and changes the value in the limit colum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, you can see immediately if by changing the ESR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specified ripple voltage is exc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 Standard/Custom Inductors and 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ach regulator you have the choice to us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ctors/transformers or to design your own (i.e. cust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standard" inductors are chosen for 30% max current ri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t max load current, Ilmax).  For buck regulators with max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of 0.5A or less, the ripple current proportion is lar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90% for 100 mA max load regulators.  This helps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uctor size for very low power regulator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ing continuous operation (See Sections 4.8 and 4.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ard transformers for flyback converters cover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tage range 4.5V to 15V and the output voltage range of +/-10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+/-15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nonstandard flyback transformers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s: Either you can let the program "automatically calcul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istics of an appropriate transformer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the characteristics for a custom transform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of the primary inductance (Lp) and turns rati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output (N1=Np/Ns1). In the former case, the transfor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mized to National's own set of criteria,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 you have to pay attention to the primary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kage inductance.  The standard transformers have 2% leak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ctance, and this is the default value used fo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ers as well.  If you use full custom transform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e option to specify the leakage inductance as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meters of your transformer.  The snubber capac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stor are calculated based on this valu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estimate leakage, the stored energy in the primary lea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ctance could destroy the power switch in the chip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input voltage is high (higher than 15 - 20V).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 your own transformer, it is good practice to wind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sure the leakage (by measuring the primary induct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d secondary).  You can use this measured value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program.  If you do not design/wind your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fully, you can expect leakage inductance on the order of 3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5% of the primary inductance.  To decrease leak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by decrease the dissipation in the snubber compone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and secondary have to be interlay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6  Prime Output and Turns Ratio in Multiple Output Fl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designated by the "1" subscript (Vout1) is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ime" or directly regulated output of the flyback conve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urns ratio of the secondary (output) windings are design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1, N2, and N3.  N1 = the number of secondary turns of output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ided by the number of primary turns; N2 and N3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.  N2 and N3 are not variables you can change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chosen by the program, based on N1 and the output vol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in the input specification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7  Crossover Frequency and Phase Mar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alculates the unity-gain crossover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ase margin of the converter's control loop. The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ize the loop's stability.  The calculation is d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(edited) component values.  This feature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to fine tune the design and/or experiment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nen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hase margins of converters using the LM2577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(60 - 80 deg), due to the chip's current-mod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. The phase margin calculations are performed under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onditions, i.e. minimum temperature (-55 degC), an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amplifier transconductance.  As a consequence,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over frequency is typically twice as high and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ase margin also higher when typical parts are measured at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er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ck and buckboost converters using the LM2574/75/76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ly lower phase margins. It should be noted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loop gain is extremely stable, and is practically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process variations and operating temperature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usual design reserves that account for loop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tions need not be applied, and a phase margin of 20 to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 is perfectly acceptable.  Remember that the valu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is worst case.  The phase margin can be increase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, by increasing the value of the output capacitor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se of the buck converter, also by increasing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uctor. This can be done when editing in the "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" column. The program calculates the crossover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hase margin using the edited component values. 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R of the output capacitor can also have a positive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hase margin, but may increases the output rippl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emely useful that the program enables the user to edit E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valuate the design's sensitivity to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8  Continuous/Discontinuou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DC/DC converter can operate in either continu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ntinuous operating mode.  In continuous mode, the i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(or the Magneto-Motive Force in transformers) never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zero.  The converters operating in continuous mode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ver higher output power with the same power switch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y also generate more radiated noise, need mor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ing, and more careful lay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lyback converters, you may elect to impleme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s with a discontinuous mode converter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s you if this is not feasible and switches to continuou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designs the boost converters ensuring continuou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, so as to maximize the available output pow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 discontinuous operation by choosing a low valu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uck or buckboost converters, the program check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to decide whether the converter operates in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iscontinuous mode. The model used to calculate cross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and phase margin is automatically adjusted to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mode. The operating mode is indicated in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9  Low Power Converters and Discontinuou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very low output power is specified (Po&lt;1W), discontinuou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yields superior results.  In these cas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 that you use custom inductors or full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ers with adequately low primary inductance. 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use this preferred mode, the resulting continuous mod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lthough functional and stable) will have indu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itors with impractically high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reasing the inductor value in buckboost conver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the value of the input inrush current at star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cceptably high levels.  To avoid the problem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, you may use larger input capacitors (100 - 500uF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ayed start-up via the ON/OFF pin.  The delay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 capacitor connected between this pin and the inpu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tage, and a resistor connected between the pin and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dervoltage lockout circuit shown in the LM2576 data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lso be used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worth noting that discontinuous operation usually y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output ripple than its continuous counterparts,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being eq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0 Components Not Found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nents not found in the database are printed without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out in the component list. In the case of output capac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mit values are printed. In this instance, the wors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R (from the limit column) is used for ripple and phase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A WORD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we made every effort to ensure that the program is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and yields circuits that correspond to the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trongly urge you to build the regulators and te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roughly before using them in production.  National off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 PCB for evaluation purposes to assist you in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QUESTION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Design and Application staff have put a great deal of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creating both a true Expert System and a user friendly tool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rely hope that you will find this diskette useful in apply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WITCHER power converter family of high performance,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voltage regul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witchers Made Simple" represents a breakthrough in design-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s offered by semiconductor vendors.  Unlike model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NALYZE circuits the user must first create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takes the more difficult task of SYNTHESIZING the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calculating performance parameters.  It then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step of identifying the actual component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cally realize the circuit.  "Switchers Made Simple" i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art of a complete package of support that National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, our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you have any questions or suggestions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please call our Linear Applications (U.S.A) Gro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8-721-5615. You can also reach us by Fax at 408-721-7321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customers: in Europe, call 44-793-61-4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windon,England), in Japan, call 81-3-299-7001 (Tokyo)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E.A., call 852-733-1900 (Hong Kong).  In addition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local National Semiconductor sales office or any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 for samples and evaluatio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M2574, LM2575, LM2576 and LM2577 data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. Szepesi, J. Bittner, H. Suzuki: Simple Switcher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ed of power + control IC's for DC/DC converters. PCIM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s, 1989 Long Beach, pp:437-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. Szepesi, J. Bittner, H. Santo: On card DC/DC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"Simple Switcher" regulator family. PCIM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rope Proceedings, 1990 Munich, pp 279-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. Szepesi, J. Bittner, H. Santo: Distributed powe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st from the new Simple Switcher(TM) DC/DC co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 PCIM Magazine, September 1990, pp.60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copy, call Linear Applications at the phon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