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contained in Switchers Made Simple, Rev.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.BAT    Star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EXE    C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    .BG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    .BG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VGA  .BG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    .BG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8514 .BG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3270  .BG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    .CMP    Output capacitors, sorted in order of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oltag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CAP  .CMP    Output capacitors, sorted in order of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pple curren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GEN  .CMP    Standard capaci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.CMP    Standard resis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 .CMP    Standard resistor values,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.CMP    I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ND .CMP    Inductors, in descending order of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.CMP   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.CMP    Fast-recovery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TTKY.CMP    Schottky di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